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их ділянок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і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Канафоцькому М.В. на вул. Підгір</w:t>
      </w:r>
      <w:r>
        <w:rPr>
          <w:b/>
          <w:sz w:val="26"/>
          <w:szCs w:val="26"/>
        </w:rPr>
        <w:t>’</w:t>
      </w:r>
      <w:r>
        <w:rPr>
          <w:b/>
          <w:sz w:val="26"/>
          <w:szCs w:val="26"/>
          <w:lang w:val="uk-UA"/>
        </w:rPr>
        <w:t>я, 58 «а»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Канафоцького М.В., ід. №_______, що проживає в________, про затвердження технічної документації із землеустрою щодо встановлення меж земельних ділянок в натурі (на місцевості) на вул. Підгір’я, 58 «а» для будівництва та обслуговування житлового будинку, господарських будівель та споруд, відповідну технічну документацію, розроблену</w:t>
      </w:r>
      <w:r>
        <w:rPr>
          <w:sz w:val="25"/>
          <w:szCs w:val="25"/>
          <w:lang w:val="uk-UA"/>
        </w:rPr>
        <w:t xml:space="preserve"> ТзОВ «Азимут плюс»</w:t>
      </w:r>
      <w:r>
        <w:rPr>
          <w:sz w:val="26"/>
          <w:szCs w:val="26"/>
          <w:lang w:val="uk-UA"/>
        </w:rPr>
        <w:t xml:space="preserve">, керуючись ст.ст. 12, 40, 81, 118, 120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их ділянок в натурі (на місцевості) площею 0,0136 га кадастровий № 4620910100:29:005:0141 та площею 0,0074 га кадастровий № 4620910100:29:005:0144 гр. Канафоцькому Михайлу Володимировичу з цільовим призначенням – для будівництва та обслуговування житлового будинку, господарських будівель та споруд (код за КВЦПЗ – 02.01) в м. Городку на вул. Підгір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, 58 «а»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Канафоцькому Михайлу Володимировичу земельні ділянки площею 0,0136 га кадастровий № 4620910100:29:005:0141 та площею 0,0074 га кадастровий № 4620910100:29:005:0144 в м.Городку на вул. Підгір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, 58 «а»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Канафоцькому М.В. використовувати земельні ділянки за цільовим призначенням, суворо дотримуватись вимог земель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22:00Z</dcterms:created>
  <dc:creator>user</dc:creator>
  <dc:description/>
  <cp:keywords/>
  <dc:language>en-US</dc:language>
  <cp:lastModifiedBy>Юрій Голубов</cp:lastModifiedBy>
  <cp:lastPrinted>2018-06-20T18:41:00Z</cp:lastPrinted>
  <dcterms:modified xsi:type="dcterms:W3CDTF">2018-07-02T12:52:00Z</dcterms:modified>
  <cp:revision>8</cp:revision>
  <dc:subject/>
  <dc:title>ГОРОДОЦЬКА МІСЬКА РАДА</dc:title>
</cp:coreProperties>
</file>